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63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formatika és a többi tantárgy – HUNDIDAC  2003 Arany-díjas helyi tanterv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Funkcionális leírás: 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Nemzeti Alaptanterv (NAT) "Informatika - Számítástechnika" műveltségi területe és a kerettanterv INFORMATIKA tantárgya már a 6. évfolyam végére tartalmaz követelményeket. Az ő képességeiket, érdeklődésüket figyelembe véve a fenti ismereteket minél játékosabb formában kell elsajátíttatni. Sokszor - főleg az első 4 évfolyamon - még az egyes tantárgyak tanulása is problémás lehet. Alkotócsoportunk ezért olyan programokat, módszereket dolgozott ki, melyekkel a tanulók egyes tantárgyakkal kapcso</w:t>
        <w:softHyphen/>
        <w:t>latos képességeik, készségeik is fejleszthetők a számítógépes ismeretek megszerzése mellett. Különösen jól fejleszthe</w:t>
        <w:softHyphen/>
        <w:t>tők a dislexiás, disgráfiás, discalculiás és egyéb okokból (pl. nem megfelelő családi hát</w:t>
        <w:softHyphen/>
        <w:t xml:space="preserve">tér) hátrányos helyzetű gyermekek is. A programok szerkesztése, felépítése olyan, hogy hamar sikerélményhez juthat minden tanuló, s ez megfelelő motivációt jelent az újabb és újabb gyakorláshoz, kísérletezéshez; így egyben ez az önálló munkára nevelés eszköze is.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tanmenet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árom iskola informatika tantervé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artalmazza, melyek a HUNDIDAC’97 bronzdíjas és a HUNDIDAC 2001 ezüst-díjas tanmenetek továbbfejlesztett, kerettantervhez illesztett változatai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right="-568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-4. évfolyam: Magyar-Angol Kéttannyelvű Általános Iskola és Vendéglátó Szakiskola (Bp. VII. Dob utca 85.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-8. évfolyam: Czabán Samu Oktatási-Nevelési Központ (BP. XV. Széchenyi tér 13.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-12. évfolyam: Károlyi István 12 Évfolyamos Gimnázium (Bp. IV. Erzsébet u. 69.)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emezmellékleten a tanmenetek szerepelnek, Word formátumban.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Kedvezmények: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kolánként 1 pld. elegendő. A 2. és további példányokra 30% kedvezmény.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tanterv 1 db 1,44-es lemezzel kerül forgalomba.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tervi változato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anmenet CD-vel</w:t>
      </w:r>
      <w:r>
        <w:rPr>
          <w:rFonts w:eastAsia="Times New Roman" w:cs="Times New Roman" w:ascii="Times New Roman" w:hAnsi="Times New Roman"/>
          <w:sz w:val="22"/>
          <w:szCs w:val="22"/>
        </w:rPr>
        <w:t>: (SU-0063C) – 4.000 Ft,</w:t>
        <w:br/>
        <w:t>(a CD-n programkatalógus, tanulói feladatsorok és néhány, az oktatásban jól használható shareware program található.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340" w:hanging="3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ULI-SOFT 2004 Programválogatás CD-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SULI-SOFT Híradók 1991-2004. </w:t>
      </w:r>
      <w:r>
        <w:rPr>
          <w:rFonts w:eastAsia="Times New Roman" w:cs="Times New Roman" w:ascii="Times New Roman" w:hAnsi="Times New Roman"/>
          <w:sz w:val="22"/>
          <w:szCs w:val="22"/>
        </w:rPr>
        <w:t>(SU-0039B)</w:t>
        <w:br/>
        <w:t xml:space="preserve"> – 13.800 Ft,</w:t>
        <w:br/>
        <w:t>(a CD-n tanmenetek, programkatalógus, a SULI-SOFT Híradók lemezmellékletei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ktuális információk letölthetők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ww.suli-soft.hu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17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</w:t>
        <w:tab/>
        <w:t>2004. november 6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18:00Z</dcterms:created>
  <dc:creator>Lugosi  András</dc:creator>
  <dc:description/>
  <dc:language>en-US</dc:language>
  <cp:lastModifiedBy>VideoMix</cp:lastModifiedBy>
  <cp:lastPrinted>2004-11-07T10:38:00Z</cp:lastPrinted>
  <dcterms:modified xsi:type="dcterms:W3CDTF">2004-11-07T09:39:00Z</dcterms:modified>
  <cp:revision>4</cp:revision>
  <dc:subject/>
  <dc:title>SU-0051</dc:title>
</cp:coreProperties>
</file>